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126"/>
        <w:gridCol w:w="1871"/>
        <w:gridCol w:w="5138"/>
        <w:gridCol w:w="1768"/>
        <w:gridCol w:w="3397"/>
        <w:gridCol w:w="217"/>
        <w:gridCol w:w="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N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Matricola.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ziend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arg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ip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utob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nno 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Immatricol.n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km </w:t>
            </w:r>
          </w:p>
          <w:p>
            <w:pPr>
              <w:pStyle w:val="Normal"/>
              <w:spacing w:lineRule="auto" w:line="240"/>
              <w:ind w:right="-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Storici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71" w:right="-2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E 157 DK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tra S215U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15.00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4" w:right="-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MA FORNITORE (PER PRESA VISIONE)</w:t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232"/>
        <w:gridCol w:w="6237"/>
      </w:tblGrid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EAT SPA – L’INCARIC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D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1412" w:top="1468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1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0"/>
              <w:szCs w:val="20"/>
            </w:rPr>
            <w:t>Procedura di gara per la fornitura di un numero indicativo presunto fino ad un massimo di n. 3 (tre) autobus di classe II, secondo la direttiva 2001/85 CE, alimentati a gasolio, con architettura Low Entry, di lunghezza superiore a 12.800 mm e non superiore a 13.100 mm</w:t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bCs/>
              <w:iCs/>
              <w:sz w:val="18"/>
              <w:szCs w:val="20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3:00Z</dcterms:created>
  <dc:creator>ss</dc:creator>
  <dc:description/>
  <cp:keywords/>
  <dc:language>en-US</dc:language>
  <cp:lastModifiedBy>simona</cp:lastModifiedBy>
  <cp:lastPrinted>2015-05-19T12:10:00Z</cp:lastPrinted>
  <dcterms:modified xsi:type="dcterms:W3CDTF">2015-05-19T10:10:00Z</dcterms:modified>
  <cp:revision>40</cp:revision>
  <dc:subject/>
  <dc:title>1.6_</dc:title>
</cp:coreProperties>
</file>