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701" w:right="2240" w:hanging="210"/>
        <w:jc w:val="center"/>
        <w:rPr/>
      </w:pPr>
      <w:r>
        <w:rPr>
          <w:rFonts w:cs="Arial" w:ascii="Arial" w:hAnsi="Arial"/>
        </w:rPr>
        <w:t xml:space="preserve">Autobus usato da ritirare </w:t>
      </w:r>
    </w:p>
    <w:p>
      <w:pPr>
        <w:pStyle w:val="Rientronormal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normal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spacing w:lineRule="exact" w:line="320"/>
        <w:ind w:left="284" w:hanging="284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45871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71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6"/>
                              <w:gridCol w:w="1654"/>
                              <w:gridCol w:w="4536"/>
                              <w:gridCol w:w="1562"/>
                              <w:gridCol w:w="2998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Matricol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Aziendale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Targ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Tip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autobus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Anno I^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immatricol.ne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k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4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percor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AE 159 D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Setra S 215 UL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7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3pt;height:40.2pt;mso-wrap-distance-left:7.05pt;mso-wrap-distance-right:7.05pt;mso-wrap-distance-top:0pt;mso-wrap-distance-bottom:0pt;margin-top:0.05pt;mso-position-vertical-relative:text;margin-left:5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6"/>
                        <w:gridCol w:w="1654"/>
                        <w:gridCol w:w="4536"/>
                        <w:gridCol w:w="1562"/>
                        <w:gridCol w:w="2998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Matricola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Aziendale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Targ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Tip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autobus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Anno I^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immatricol.ne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 xml:space="preserve">km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4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percor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E 159 D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Setra S 215 UL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7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6804"/>
      </w:tblGrid>
      <w:tr>
        <w:trPr>
          <w:trHeight w:val="42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TEAT SP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 FORNITORE</w:t>
            </w:r>
          </w:p>
        </w:tc>
      </w:tr>
      <w:tr>
        <w:trPr>
          <w:trHeight w:val="97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Corpodeltesto3"/>
        <w:tabs>
          <w:tab w:val="clear" w:pos="708"/>
          <w:tab w:val="left" w:pos="8789" w:leader="none"/>
        </w:tabs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. C - Documento da inserire nella busta “Offerta economica”</w:t>
      </w:r>
    </w:p>
    <w:p>
      <w:pPr>
        <w:pStyle w:val="Corpodeltesto3"/>
        <w:spacing w:lineRule="exact" w:line="3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1" w:right="1361" w:gutter="0" w:header="1412" w:top="1468" w:footer="42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ASSTR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arte Tecnica</w:t>
          </w:r>
        </w:p>
      </w:tc>
      <w:tc>
        <w:tcPr>
          <w:tcW w:w="4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INTERURURBANI 12 m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III - COSTO DEL CICLO DI VIT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.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\/MM\/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1/07/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16</w:t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3410"/>
    </w:tblGrid>
    <w:tr>
      <w:trPr>
        <w:trHeight w:val="1409" w:hRule="atLeast"/>
        <w:cantSplit w:val="true"/>
      </w:trPr>
      <w:tc>
        <w:tcPr>
          <w:tcW w:w="1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hd w:fill="FFFFFF" w:val="clear"/>
            <w:spacing w:lineRule="auto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51405" cy="5727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140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DURA DI GARA PER L’AGGIUDICAZIONE DI UN ACCORDO QUADRO PER LA FORNITURA DI AUTOBUS NUOVI PER IL TRASPORTO PUBBLICO LOCALE FINO AD UN MASSIMO DI N. 4 AUTOBUS DI CLASSE II, SECONDO LA DIRETTIVA 2001/85 CE, ALIMENTATI A GASOLIO, LOW ENTRY 2 ASSI, DI LUNGHEZZA SUPERIORE A 12.310 MM E NON SUPERIORE A 14.000 MM – CIG 7521658C87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20"/>
            </w:rPr>
          </w:pPr>
          <w:r>
            <w:rPr>
              <w:rFonts w:cs="Arial" w:ascii="Arial" w:hAnsi="Arial"/>
              <w:b/>
              <w:sz w:val="18"/>
              <w:szCs w:val="20"/>
            </w:rPr>
          </w:r>
        </w:p>
      </w:tc>
    </w:tr>
  </w:tbl>
  <w:p>
    <w:pPr>
      <w:pStyle w:val="Header"/>
      <w:spacing w:lineRule="auto" w:line="24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33:00Z</dcterms:created>
  <dc:creator>ss</dc:creator>
  <dc:description/>
  <cp:keywords/>
  <dc:language>en-US</dc:language>
  <cp:lastModifiedBy>Utente Windows</cp:lastModifiedBy>
  <cp:lastPrinted>2015-05-19T10:05:00Z</cp:lastPrinted>
  <dcterms:modified xsi:type="dcterms:W3CDTF">2018-06-11T13:49:00Z</dcterms:modified>
  <cp:revision>46</cp:revision>
  <dc:subject/>
  <dc:title>1.6_</dc:title>
</cp:coreProperties>
</file>