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hd w:fill="FFFFFF" w:val="clear"/>
        <w:spacing w:lineRule="auto" w:line="24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PROCEDURA DI GARA PER L’AGGIUDICAZIONE DI UN ACCORDO QUADRO PER LA FORNITURA DI AUTOBUS NUOVI PER IL TRASPORTO PUBBLICO LOCALE FINO AD UN MASSIMO DI N. 4 AUTOBUS DI CLASSE II, SECONDO LA DIRETTIVA 2001/85 CE, ALIMENTATI A GASOLIO, LOW ENTRY 2 ASSI, DI LUNGHEZZA SUPERIORE A 12.310 MM E NON SUPERIORE A 14.000 MM – CIG 7521658C87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PRESENTAZIONE D’OFFERTA ECONOMIC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nato a ……………………………………………………… il …………………………………………………………….</w:t>
      </w:r>
    </w:p>
    <w:p>
      <w:pPr>
        <w:pStyle w:val="Normal"/>
        <w:jc w:val="both"/>
        <w:rPr/>
      </w:pPr>
      <w:r>
        <w:rPr/>
        <w:t>in qualità di legale rappresentante della Ditta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n sede legale in ………………………………………..………………………………………………………………..</w:t>
      </w:r>
    </w:p>
    <w:p>
      <w:pPr>
        <w:pStyle w:val="Normal"/>
        <w:jc w:val="both"/>
        <w:rPr/>
      </w:pPr>
      <w:r>
        <w:rPr/>
        <w:t>Part. Iva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la procedura per la fornitura di autobus di classe II, alimentati a gasolio, Low Entry 2 assi, di lunghezza compresa tra 12.310 e 14.0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F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l seguente prezzo unitario, inteso franco consegna presso la sede della società acquirente, comprensiv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unque onere e spesa, ad esclusione della sola I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tutti gli allestimenti contenuti indicati nella “documentazione tecnica” allegata all’offer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qualsiasi altro onere previsto nella documentazione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oltre, offre il seguente importo, esclusa IVA, da compensare in detrazione dal prezzo di vendita di cui sopra, per il ritiro del seguente autobus di proprietà della Steat S.p.A.: </w:t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/>
          <w:b/>
          <w:color w:val="000000"/>
          <w:szCs w:val="20"/>
        </w:rPr>
        <w:t xml:space="preserve">SETRA S 215 UL </w:t>
      </w:r>
      <w:r>
        <w:rPr>
          <w:b/>
          <w:szCs w:val="20"/>
        </w:rPr>
        <w:t xml:space="preserve">targato </w:t>
      </w:r>
      <w:r>
        <w:rPr>
          <w:rFonts w:cs="Arial"/>
          <w:b/>
          <w:color w:val="000000"/>
          <w:szCs w:val="20"/>
        </w:rPr>
        <w:t>AE 159 DK</w:t>
      </w:r>
      <w:r>
        <w:rPr>
          <w:b/>
          <w:szCs w:val="20"/>
        </w:rPr>
        <w:t xml:space="preserve"> - anno 1995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Prezzo Euro 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cif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zo Euro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>(in lette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Timbro della Ditta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/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PROCEDURA DI GARA PER L’AGGIUDICAZIONE DI UN ACCORDO QUADRO PER LA FORNITURA DI AUTOBUS NUOVI PER IL TRASPORTO PUBBLICO LOCALE FINO AD UN MASSIMO DI N. 4 AUTOBUS DI CLASSE II, SECONDO LA DIRETTIVA 2001/85 CE, ALIMENTATI A GASOLIO, LOW ENTRY 2 ASSI, DI LUNGHEZZA SUPERIORE A 12.310 MM E NON SUPERIORE A 14.000 MM – CIG 7521658C8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MODULO PRESENTAZIONE D’OFFERTA ECONOMICA (segue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chiara infi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che i costi aziendali dell’impresa concernenti l’adempimento delle disposizioni in materia di salute e sicurezza sui luoghi di lavoro, di cui all’art. 95, comma 10, del D.Lgs. 50/2016 e s.m.i. ammontano ad € …………………………… (in cifre) …………………………………………………………………...….... (in letter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 propri costi della manodopera, di cui all’art. 95, comma 10, del D.Lgs. 50/2016 e s.m.i. ammontano ad € …………………………… (in cifre) …………………………………………………………...…………. (in letter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- di considerare remunerativa l’offerta economica presentata perché per la sua formulazione si è preso atto e tenuto conto di tutte le pertinenti condizioni contrattuali, di tutti i pertinenti oneri, compresi quelli in materia di sicurezza, assicurazione, condizioni di lavoro, di previdenza e di assistenza, nonché di tutte le circostanze generali, particolari e locali, nessuna esclusa ed eccettuata, che possono aver influito o influire sia sulla prestazione, sia sulla determinazione dei contenuti della propria offerta, tecnica ed economic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………………………</w:t>
        <w:tab/>
        <w:tab/>
        <w:tab/>
        <w:tab/>
        <w:tab/>
        <w:tab/>
        <w:tab/>
        <w:t>Timbro della Ditta 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B</w:t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Rientronormale"/>
        <w:tabs>
          <w:tab w:val="clear" w:pos="708"/>
          <w:tab w:val="left" w:pos="567" w:leader="none"/>
          <w:tab w:val="left" w:pos="9072" w:leader="none"/>
        </w:tabs>
        <w:spacing w:lineRule="exact" w:line="280" w:before="60" w:after="0"/>
        <w:ind w:lef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2/2</w:t>
      </w:r>
    </w:p>
    <w:sectPr>
      <w:type w:val="nextPage"/>
      <w:pgSz w:w="11906" w:h="16838"/>
      <w:pgMar w:left="102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exact" w:line="360"/>
      <w:jc w:val="both"/>
    </w:pPr>
    <w:rPr>
      <w:rFonts w:ascii="Times New Roman" w:hAnsi="Times New Roman" w:cs="Times New Roman"/>
      <w:sz w:val="24"/>
    </w:rPr>
  </w:style>
  <w:style w:type="paragraph" w:styleId="Rientronormale">
    <w:name w:val="Rientro normale"/>
    <w:basedOn w:val="Normal"/>
    <w:qFormat/>
    <w:pPr>
      <w:autoSpaceDE w:val="false"/>
      <w:spacing w:lineRule="exact" w:line="360"/>
      <w:ind w:left="709" w:hanging="0"/>
      <w:jc w:val="both"/>
    </w:pPr>
    <w:rPr>
      <w:rFonts w:ascii="Times New Roman" w:hAnsi="Times New Roman" w:cs="Times New Roman"/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3:00Z</dcterms:created>
  <dc:creator>P.R.</dc:creator>
  <dc:description/>
  <cp:keywords/>
  <dc:language>en-US</dc:language>
  <cp:lastModifiedBy>DIRETTORE</cp:lastModifiedBy>
  <dcterms:modified xsi:type="dcterms:W3CDTF">2018-07-02T07:00:00Z</dcterms:modified>
  <cp:revision>15</cp:revision>
  <dc:subject/>
  <dc:title> </dc:title>
</cp:coreProperties>
</file>